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</w:r>
    </w:p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0"/>
          <w:szCs w:val="24"/>
          <w:lang w:val="sq-AL"/>
        </w:rPr>
        <w:t xml:space="preserve">PLANIFIKIMI I ORËS MËSIMORE </w:t>
        <w:tab/>
      </w:r>
      <w:r>
        <w:rPr>
          <w:rFonts w:cs="Times New Roman" w:ascii="Times New Roman" w:hAnsi="Times New Roman"/>
          <w:b/>
          <w:sz w:val="20"/>
          <w:szCs w:val="24"/>
          <w:lang w:val="sq-AL"/>
        </w:rPr>
        <w:tab/>
        <w:tab/>
        <w:t xml:space="preserve">                  </w:t>
      </w:r>
      <w:r>
        <w:rPr/>
        <w:t>DATA_____/____/201___</w:t>
      </w:r>
    </w:p>
    <w:tbl>
      <w:tblPr>
        <w:tblW w:w="1436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551"/>
        <w:gridCol w:w="2793"/>
        <w:gridCol w:w="244"/>
        <w:gridCol w:w="918"/>
        <w:gridCol w:w="2110"/>
        <w:gridCol w:w="921"/>
        <w:gridCol w:w="1543"/>
        <w:gridCol w:w="1764"/>
      </w:tblGrid>
      <w:tr>
        <w:trPr>
          <w:trHeight w:val="469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 xml:space="preserve">Fusha: MATEMATIKË 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Lënda: MATEMATIKË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Shkalla: IV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lasa: IX</w:t>
            </w:r>
          </w:p>
        </w:tc>
      </w:tr>
      <w:tr>
        <w:trPr>
          <w:trHeight w:val="144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ma mësimore: 4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4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28"/>
                <w:lang w:val="sq-A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Ekuacioni i drejtëzës në trajtë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 xml:space="preserve"> mx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 + 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tuata e të nxënit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left"/>
              <w:rPr>
                <w:rFonts w:ascii="Times New Roman" w:hAnsi="Times New Roman" w:eastAsia="TimesLTStd-Roman;Arial Unicode MS" w:cs="Times New Roman"/>
                <w:sz w:val="24"/>
                <w:szCs w:val="24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Shndërron ekuacionin e fuqisë së parë në trajtën e funksionit  linear: </w:t>
            </w:r>
            <w:r>
              <w:rPr>
                <w:rFonts w:eastAsia="TimesLTStd-Roman;Arial Unicode MS" w:cs="Times New Roman" w:ascii="Times New Roman" w:hAnsi="Times New Roman"/>
                <w:i/>
                <w:sz w:val="24"/>
                <w:szCs w:val="24"/>
              </w:rPr>
              <w:t>y = mx + c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left"/>
              <w:rPr>
                <w:rFonts w:ascii="TimesLTStd-Roman;Arial Unicode MS" w:hAnsi="TimesLTStd-Roman;Arial Unicode MS" w:eastAsia="TimesLTStd-Roman;Arial Unicode MS" w:cs="TimesLTStd-Roman;Arial Unicode MS"/>
                <w:sz w:val="24"/>
                <w:szCs w:val="24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Gjen koeficientin këndor të </w:t>
            </w:r>
            <w:r>
              <w:rPr>
                <w:rFonts w:eastAsia="TimesLTStd-Roman;Arial Unicode MS" w:cs="Times New Roman" w:ascii="Times New Roman" w:hAnsi="Times New Roman"/>
                <w:i/>
                <w:sz w:val="24"/>
                <w:szCs w:val="24"/>
              </w:rPr>
              <w:t>y = mx + 4...</w:t>
            </w:r>
          </w:p>
        </w:tc>
      </w:tr>
      <w:tr>
        <w:trPr>
          <w:trHeight w:val="144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zultatet e të nxënit të kompetencave të fushës/lëndës sipas temës mësimor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Nxënësi/ja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uan varësinë ndërmjet madhësive </w:t>
            </w: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në një funksion linear;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ndërton tabelën e vlerave dhe përdor koordinatat e pikave në tabelë, për të ndërtuar grafikun e funksionit </w:t>
            </w:r>
            <w:r>
              <w:rPr>
                <w:rFonts w:eastAsia="TimesLTStd-Roman;Arial Unicode MS" w:cs="Times New Roman" w:ascii="Times New Roman" w:hAnsi="Times New Roman"/>
                <w:i/>
                <w:sz w:val="24"/>
                <w:szCs w:val="24"/>
              </w:rPr>
              <w:t>y = mx +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on si ndryshon kjo varësi dhe përshkruan kuptimin e koeficientit kënd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;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gumenton pse koeficienti këndor tregon pjerrësinë e grafikut;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on zgjidhje ushtrimesh ku përdor njohuritë e marra në situata të ndrysh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jalë kyç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unksion linea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Grafik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argesë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rejtëz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oordinatë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ikë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dryshore </w:t>
            </w:r>
          </w:p>
          <w:p>
            <w:pPr>
              <w:pStyle w:val="ListParagraph"/>
              <w:spacing w:lineRule="auto" w:line="360" w:before="0" w:after="0"/>
              <w:ind w:left="144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98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imet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eksti i matematikës i klasës së 9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të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letore pu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ateriale nga Interneti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hkenca të komunikimi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ik </w:t>
            </w:r>
          </w:p>
        </w:tc>
      </w:tr>
      <w:tr>
        <w:trPr>
          <w:trHeight w:val="485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todologjia dhe veprimtaritë e nxënësve</w:t>
            </w:r>
          </w:p>
        </w:tc>
      </w:tr>
      <w:tr>
        <w:trPr>
          <w:trHeight w:val="467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izimi i orës së mësimit</w:t>
            </w:r>
          </w:p>
        </w:tc>
      </w:tr>
      <w:tr>
        <w:trPr>
          <w:trHeight w:val="952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Fazat e strukturës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Metoda/Teknika mësimor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Veprimtaritë e nxënësv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Organizimi i nxënësv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oha</w:t>
            </w:r>
          </w:p>
        </w:tc>
      </w:tr>
      <w:tr>
        <w:trPr>
          <w:trHeight w:val="9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Parashikimi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arashikim me terma paraprak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Zhvillimi i fjalorit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individua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>
          <w:trHeight w:val="467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Ndërtimi i njohurive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Vëzhgo–Analizo–Diskuto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Të nxënit bashkëveprues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individua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>
          <w:trHeight w:val="952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 xml:space="preserve">Përforcimi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ërvijim i konceptev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Ndërtim i shprehive studimor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në dysh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>
          <w:trHeight w:val="4760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ërshkrimi i situatës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Grafiku i një funksioni të trajtës: y = mx + c na ndihmon të paraqesim lidhjet midis madhësive x, y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si ndryshon njëra në varësi të tjetrës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Niseni nga tabela e vlerave gjejmë lidhjen midis ndryshoreve dhe formulën e funksioni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Y = 2x + 1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45280" cy="252984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y=2x+4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7240" cy="293179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293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427345</wp:posOffset>
                      </wp:positionH>
                      <wp:positionV relativeFrom="paragraph">
                        <wp:posOffset>428625</wp:posOffset>
                      </wp:positionV>
                      <wp:extent cx="3303270" cy="5270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27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7"/>
                                    <w:gridCol w:w="867"/>
                                    <w:gridCol w:w="867"/>
                                    <w:gridCol w:w="867"/>
                                    <w:gridCol w:w="867"/>
                                    <w:gridCol w:w="867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1pt;height:41.5pt;mso-wrap-distance-left:9pt;mso-wrap-distance-right:9pt;mso-wrap-distance-top:0pt;mso-wrap-distance-bottom:0pt;margin-top:33.75pt;mso-position-vertical-relative:text;margin-left:427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  <w:gridCol w:w="86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154295</wp:posOffset>
                      </wp:positionH>
                      <wp:positionV relativeFrom="paragraph">
                        <wp:posOffset>-4865370</wp:posOffset>
                      </wp:positionV>
                      <wp:extent cx="3039745" cy="42799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7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7"/>
                                    <w:gridCol w:w="798"/>
                                    <w:gridCol w:w="798"/>
                                    <w:gridCol w:w="798"/>
                                    <w:gridCol w:w="798"/>
                                    <w:gridCol w:w="798"/>
                                  </w:tblGrid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5pt;height:33.7pt;mso-wrap-distance-left:9pt;mso-wrap-distance-right:9pt;mso-wrap-distance-top:0pt;mso-wrap-distance-bottom:0pt;margin-top:-383.1pt;mso-position-vertical-relative:text;margin-left:40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"/>
                              <w:gridCol w:w="798"/>
                              <w:gridCol w:w="798"/>
                              <w:gridCol w:w="798"/>
                              <w:gridCol w:w="798"/>
                              <w:gridCol w:w="798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eprimet në situatë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Std-Roman;Arial Unicode MS" w:hAnsi="TimesLTStd-Roman;Arial Unicode MS" w:eastAsia="TimesLTStd-Roman;Arial Unicode MS" w:cs="TimesLTStd-Roman;Arial Unicode MS"/>
                <w:sz w:val="20"/>
                <w:szCs w:val="20"/>
                <w:lang w:val="sq-AL"/>
              </w:rPr>
            </w:pPr>
            <w:r>
              <w:rPr>
                <w:rFonts w:eastAsia="TimesLTStd-Roman;Arial Unicode MS" w:cs="TimesLTStd-Roman;Arial Unicode MS" w:ascii="TimesLTStd-Roman;Arial Unicode MS" w:hAnsi="TimesLTStd-Roman;Arial Unicode MS"/>
                <w:sz w:val="20"/>
                <w:szCs w:val="20"/>
                <w:lang w:val="sq-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ARASHIKIMI (përgatitja për të nxënë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Parashikim me terma paraprake</w:t>
            </w:r>
          </w:p>
          <w:p>
            <w:pPr>
              <w:pStyle w:val="ListParagraph"/>
              <w:spacing w:lineRule="auto" w:line="360" w:before="0" w:after="0"/>
              <w:ind w:left="72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uke analizuar tabelat me të dhënat e vlerave të x-it dhe y-it në grafikun e dhënë në shembull, nxënësit pasi lexojnë me vëmendje termat  paraprakë të përdorur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0"/>
              </w:rPr>
              <w:t>Shpjegojnë kuptimin e të dhënave, gjejnë formulën dhe ndërtojnë ekuacionin e drejtëzës y = mx + 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0"/>
              </w:rPr>
              <w:t>Përcaktojnë cili nga grafikët ka vleftën e m-së më të madh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rgumentojnë pse? Krahasojnë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regojnë kuptimin e koeficientit m te ekuacioni i drejtëzës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Është e rëndësishme që nxënësit të vëzhgojnë mirë tabelat e vlerave, plotësojnë vlerat që mungojnë, gjejnë formulën dhe ndërtojnë ekuacionin e drejtëzës, për të cilat të përdorin argumente bindës në arsyetim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1150" cy="311150"/>
                      <wp:effectExtent l="0" t="0" r="0" b="0"/>
                      <wp:docPr id="5" name="" descr="Rezultate imazhesh për funksioni linear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110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55pt;width:24.45pt;height:24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  <w:lang w:val="sq-AL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2550" cy="203200"/>
                      <wp:effectExtent l="0" t="0" r="0" b="0"/>
                      <wp:docPr id="6" name="" descr="Rezultate imazhesh për funksioni linear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24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05pt;width:6.45pt;height:15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0550" cy="3714750"/>
                  <wp:effectExtent l="0" t="0" r="0" b="0"/>
                  <wp:docPr id="7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5420" cy="32531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325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47430" cy="4557395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7430" cy="455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NDËRTIMI I NJOHURIV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Vëzhgo–Analizo–Disku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ësuesi/ja ndan klasën në 3 grupe. Secili grup punon një ushtrim. Pasi e përfundojnë këmbejnë ushtrimet me 2 grupet e tjera.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xënësit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Vëzhgojnë tabelat formulën e ekuacionit y = mx + c dhe tregojnë lidhjen mes vlerave të ndryshoreve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Japin kuptimin 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eficientit këndor m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nalizojnë vlerat për secilin grafik ekuacionit y = mx + 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he japin përgjigje pyetjeve, duke argumentuar sipas situatë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jnë në grup rezultatet dhe vlerën e koeficientit këndor dukje treguar rolin e tituj në pjerrësinë e drejtëzës kundrejt boshtit x’x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Diskutojmë së bashku shembujt 2, 3, 4, 5 në faqet 211-212.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nalizojmë dhe diskutojmë duke vëzhguar grafikët e dhënë sipas situatave përkatëse.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Çfarë vini re?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ur një funksion linear është rritës dhe kur është zbritës?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A varët grafiku nga vlera dhe shenja e koeficientit këndor?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PËRFORCIMI (forcimi i të nxënit)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Përvijim i koncepte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Punojmë ushtrimet në faqen 206. Ushtrimet i ndajmë në mënyrë të tillë që të trajtohen të gjitha tipet e dhëna. Organizoj punën në dysh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Secila dyshe nxënësish punon një ushtrim. Secili grup dysh pasi e përfundojnë këmbejnë ushtrimet me grupin tjetër e kështu me radh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Çdo nxënës ndërton ose interpreton grafikun. Analizon vlerat e funksionit linear për çdo rast. </w:t>
            </w:r>
          </w:p>
        </w:tc>
      </w:tr>
      <w:tr>
        <w:trPr>
          <w:trHeight w:val="144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situatës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ituata quhet e realizuar kur nxënësi/ja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nterpreton grafikët që shprehin ekuacionin e drejtëzës y = mx + c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u përgjigjet pyetjeve të drejtuara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zgjidh ushtrimet duke analizuar dhe argumentuar përgjigjet e dhëna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dërtojnë ekuacionin e drejtëzës y = mx + c për vlera të ndryshme të m-së dhe c-së. </w:t>
            </w:r>
            <w:r>
              <w:rPr>
                <w:rFonts w:eastAsia="TimesLTStd-Roman;Arial Unicode MS" w:cs="Times New Roman" w:ascii="Times New Roman" w:hAnsi="Times New Roman"/>
                <w:color w:val="000000"/>
                <w:sz w:val="24"/>
                <w:szCs w:val="20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nxënësve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xënësi/ja vlerësohet për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ërgjigjet e dhëna nga ndërtimi i grafikëve për ekuacionin e drejtëzës y = mx + c, interpretimi i grafikëve, gjetja e formulës së funksionit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zgjidhjen e ushtrimeve të dhëna në klasë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diskutimet në grup dhe në dyshe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unën në tabelë. </w:t>
            </w:r>
          </w:p>
        </w:tc>
      </w:tr>
      <w:tr>
        <w:trPr>
          <w:trHeight w:val="144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tyrat dhe puna e pavarur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lotëso fletoren e punës, faqen përkatës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Ushtrimet në faqen 212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Gjen informacion për përdorim të ekuacionit të drejtëzës y = mx + c në situata të ndryshm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g-1fffd5">
    <w:altName w:val="Times New Roman"/>
    <w:charset w:val="00"/>
    <w:family w:val="roman"/>
    <w:pitch w:val="default"/>
  </w:font>
  <w:font w:name="pg-1fffdf">
    <w:altName w:val="Times New Roman"/>
    <w:charset w:val="00"/>
    <w:family w:val="roman"/>
    <w:pitch w:val="default"/>
  </w:font>
  <w:font w:name="TimesLTStd-Roman">
    <w:altName w:val="Arial Unicode MS"/>
    <w:charset w:val="8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.75pt;height:9.75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eastAsia="TimesLTStd-Roman;Arial Unicode M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LTStd-Roman;Arial Unicode MS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C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g1fc6">
    <w:name w:val="pg-1fc6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288"/>
      <w:contextualSpacing/>
      <w:jc w:val="both"/>
    </w:pPr>
    <w:rPr>
      <w:rFonts w:ascii="Calibri" w:hAnsi="Calibri" w:eastAsia="Calibri" w:cs="Times New Roman"/>
      <w:lang w:val="sq-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06:00Z</dcterms:created>
  <dc:creator>user</dc:creator>
  <dc:description/>
  <cp:keywords/>
  <dc:language>en-US</dc:language>
  <cp:lastModifiedBy>E. Kruja</cp:lastModifiedBy>
  <dcterms:modified xsi:type="dcterms:W3CDTF">2019-05-10T12:06:00Z</dcterms:modified>
  <cp:revision>4</cp:revision>
  <dc:subject/>
  <dc:title/>
</cp:coreProperties>
</file>